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furnizarea produse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produs ofer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livrare a produse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livrare a produse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21-09-23T08:07:00Z</dcterms:modified>
  <cp:revision>2</cp:revision>
  <dc:subject/>
  <dc:title/>
</cp:coreProperties>
</file>